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4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Integrarea Internetului în unităţile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487834765"/>
            <w:bookmarkStart w:id="1" w:name="__Fieldmark__0_248783476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487834765"/>
            <w:bookmarkStart w:id="3" w:name="__Fieldmark__2_248783476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Utilizarea sigură şi responsabilă 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487834765"/>
            <w:bookmarkStart w:id="5" w:name="__Fieldmark__4_2487834765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487834765"/>
            <w:bookmarkStart w:id="7" w:name="__Fieldmark__6_2487834765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exempl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487834765"/>
            <w:bookmarkStart w:id="9" w:name="__Fieldmark__8_2487834765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487834765"/>
            <w:bookmarkStart w:id="11" w:name="__Fieldmark__10_2487834765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it-IT" w:eastAsia="en-US"/>
              </w:rPr>
            </w:pPr>
            <w:r>
              <w:rPr>
                <w:b/>
                <w:lang w:val="it-IT" w:eastAsia="en-US"/>
              </w:rPr>
              <w:t xml:space="preserve">Activitatea 2 - </w:t>
            </w:r>
            <w:r>
              <w:rPr>
                <w:b/>
                <w:i/>
                <w:lang w:val="it-IT" w:eastAsia="en-US"/>
              </w:rPr>
              <w:t>Planificarea exemplelor realizate din perspectiva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487834765"/>
            <w:bookmarkStart w:id="13" w:name="__Fieldmark__12_2487834765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487834765"/>
            <w:bookmarkStart w:id="15" w:name="__Fieldmark__14_2487834765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Învăţarea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487834765"/>
            <w:bookmarkStart w:id="17" w:name="__Fieldmark__16_248783476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487834765"/>
            <w:bookmarkStart w:id="19" w:name="__Fieldmark__18_2487834765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487834765"/>
            <w:bookmarkStart w:id="21" w:name="__Fieldmark__20_248783476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487834765"/>
            <w:bookmarkStart w:id="23" w:name="__Fieldmark__22_2487834765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487834765"/>
            <w:bookmarkStart w:id="25" w:name="__Fieldmark__24_2487834765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487834765"/>
            <w:bookmarkStart w:id="27" w:name="__Fieldmark__26_2487834765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Autoevalua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487834765"/>
            <w:bookmarkStart w:id="29" w:name="__Fieldmark__28_2487834765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487834765"/>
            <w:bookmarkStart w:id="31" w:name="__Fieldmark__30_2487834765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53:00Z</dcterms:created>
  <dc:creator>FIZICA</dc:creator>
  <dc:description/>
  <cp:keywords/>
  <dc:language>en-US</dc:language>
  <cp:lastModifiedBy>profesor</cp:lastModifiedBy>
  <dcterms:modified xsi:type="dcterms:W3CDTF">2011-03-30T13:53:00Z</dcterms:modified>
  <cp:revision>2</cp:revision>
  <dc:subject/>
  <dc:title>Modalităţi de consolidare a carierei în societatea bazată pe cunoaştere în regiunea B - IF </dc:title>
</cp:coreProperties>
</file>